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19. apríla 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vybavenej interpelácii poslanca Zastupiteľstva Bratislavského samosprávneho kraja zo dňa 15. 02. 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Bystrík Žák                                  </w:t>
        <w:tab/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iaditeľ Úradu Bratislavského                             </w:t>
        <w:tab/>
        <w:t xml:space="preserve">2. Informácia o vybavenej interpelácii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poslanca Z 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3. Príloha č. 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k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9. 04.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vybavení interpelácie poslanca Zastupiteľstva Bratislavského samosprávneho kraja zo dňa 15.02.20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ÁCIA O VYBAVENÍ  INTERPELÁCIE POSLANCA ZASTUPITEĽSTVA  BRATISLAVSKÉHO SAMOSPRÁVNEHO KRA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nutie  Zastupiteľstva Bratislavského samosprávneho kraja 15. 02. 201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terpelácia poslanca Ing. Petra GUTTMA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, predseda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adavka o informáciu vo veci trasovania ropovodu zo spol. Slovnaft do Schwechatu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m Vás o informáciu týkajúcu sa budúcej trasy ropovodu zo spol. Slovnaft Bratislava do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. OMV v Schwechate v Rakúsku. Pokiaľ mám dobré informácie, budúca trasa ropovodu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la schválená vládou SR.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1 – List zo dňa 11.03.2013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d :„Informácia o vybavenej interpelácii poslanca Zastupiteľstva Bratislavského samosprávneho kraja zo dňa 19.04.2013</w:t>
      </w:r>
      <w:r>
        <w:rPr/>
        <w:t>“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9"/>
        <w:gridCol w:w="1417"/>
        <w:gridCol w:w="3402"/>
        <w:gridCol w:w="340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dporúča Z BSK schváliť predložený materiá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Zdržal     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4:00Z</dcterms:created>
  <dc:creator>kpaxnerova</dc:creator>
  <dc:description/>
  <cp:keywords/>
  <dc:language>en-US</dc:language>
  <cp:lastModifiedBy>Zuzana Lovíšková</cp:lastModifiedBy>
  <cp:lastPrinted>2013-04-03T13:03:00Z</cp:lastPrinted>
  <dcterms:modified xsi:type="dcterms:W3CDTF">2013-04-03T11:03:00Z</dcterms:modified>
  <cp:revision>20</cp:revision>
  <dc:subject/>
  <dc:title/>
</cp:coreProperties>
</file>